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00</wp:posOffset>
            </wp:positionV>
            <wp:extent cx="52578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593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 јул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4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вођење радова на изградњи фекалне канализације и прикључака фекалне канализације у улици Боривоја Петровић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фекалне канализације и прикључака фекалне канализације у улици Боривоја Петровића, процењене вредности 11.320.812,00 (без ПДВ-а), која се налази у Годишњем плану набавки Градске управе за развој и инвестиције за 2024. годину, на које се закон не примењује, под редним бројем 37 – Извођење радова на изградњи фекалне канализације и прикључака фекалне канализације у улици Боривоја Петровић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од 11.320.812,00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13.584.974,4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 Извођење радова на изградњи фекалне канализације и прикључака фекалне канализације у улици Боривоја Петровића, закључиће Снежана Петровић, вршилац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фекалне канализације и прикључака фекалне канализације у улици Боривоја Петров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– Извођење радова на изградњи фекалне канализације и прикључака фекалне канализације у улици Боривоја Петровића, као и за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 јуна 2024. године, захтев за преузимање обавеза (регистарски број 197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од 11.320.812,00 без ПДВ-а односно 13.584.974,40 динара са ПДВ-ом (редни број у плану ЈН-37) који је одобрен и потврђен од стране Градске управе за финансије и јавне набавке, дана 21.јун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број M-320/24 од 25. јун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фекалне канализације и прикључака фекалне канализације у улици Боривоја Петровића процењене вредности 11.320.812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  Извођење радова на изградњи фекалне канализације и прикључака фекалне канализације у улици Боривоја Петровића закључити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2880" w:firstLine="72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7-02T06:32:00Z</dcterms:modified>
  <cp:revision>121</cp:revision>
  <dc:subject/>
  <dc:title>ГРАД КРАГУЈЕВАЦ</dc:title>
</cp:coreProperties>
</file>